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Knusprige Schokoladenhäufc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Fruchtzucker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l Kokosfet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Tassen Popcorn (ungesüßt und ungesalzen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geröstete Sojabohnen oder Erdnü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gehackte Haselnü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gehackte Mand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2 Tl Sesamsam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kolade und Kokosfett im Wasserbad schmelzen lassen Die übrigen Zutaten vermischen, die Schokolade darübergießen und unterrühren, so dass alle Zutaten gut mit Schokolade überzogen sind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einem Teelöffel kleine Häufchen auf ein leicht geöltes Blech setzen und trocknen lassen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8:00Z</dcterms:created>
  <dc:creator>Jana</dc:creator>
  <dc:description/>
  <dc:language>en-US</dc:language>
  <cp:lastModifiedBy>Jana</cp:lastModifiedBy>
  <dcterms:modified xsi:type="dcterms:W3CDTF">2004-07-16T10:48:00Z</dcterms:modified>
  <cp:revision>2</cp:revision>
  <dc:subject/>
  <dc:title/>
</cp:coreProperties>
</file>